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 7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26.09.2025 г. №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 5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1 23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690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44 477,9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2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 38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110 9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 40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248,9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</w:t>
            </w:r>
            <w:r>
              <w:rPr/>
              <w:t>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92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0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 373 941,0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17-01-19T11:26:00Z</cp:lastPrinted>
  <dcterms:modified xsi:type="dcterms:W3CDTF">2025-09-29T11:11:00Z</dcterms:modified>
  <cp:revision>287</cp:revision>
  <dc:subject/>
  <dc:title>Приложение 6</dc:title>
</cp:coreProperties>
</file>